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>
          <w:trHeight w:val="342" w:hRule="atLeast"/>
        </w:trPr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heda n. 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237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zione Familiare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ffusione della cultura della mediazione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ivazione di servizi per la mediazione familiare e potenziamento di quelli esistenti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Ministero lavoro e politiche sociali;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gioni, Enti locali, Gistizia minorile associazion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miglie in conflitto  segnalate dal Tm, o dal G.O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>x 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>x 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 xml:space="preserve">Attività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certazione : rilevazione centri già esistenti, protocolli d’intesa tra servizi ed associazioni per l’attivazione di nuovi centr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progettazione : con Enti Locali e regioni; province 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gestione/corresponsabilità: individuazione risorse strutturali ed umane;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ormazione aggiornamento e supervisione del personale;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Effetti attesi: prescrittivi, indicativi, allocativi: abbassamento conflittualità giudiziaria, aumento affido condiviso, abilità relazionali,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 ann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  attivazione centr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rse in termini economici e di person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processo: formazione operatori, diffusione cultura della mediazion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ultato:aumento separazioni consensuali, abbassamento tempi  giudiziari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51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1:00Z</dcterms:modified>
  <cp:revision>6</cp:revision>
  <dc:subject/>
  <dc:title>“Piano nazionale di azione di interventi per la tutela dei diritti e lo sviluppo dei soggetti in età evolutiva”</dc:title>
</cp:coreProperties>
</file>